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ому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 или наименование акцепта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вариант: О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 или наименование офер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отказе в принятии договора в предложенной реда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 ____________________ направил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ать оферента)          (указать акцепта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 договора о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редмет, существенные условия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итогам  рассмотрения  указанного  проекта  договора  Вами направ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разногласий от 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предложенная ______________________ редакция условий договора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ать акцепта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жет быть принята по следующим основаниям: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.  2  ст.  445  Гражданского  кодекса  РФ уведомляем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лонении направленного ___________________________ протокола разноглас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акцепта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офер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09</Characters>
  <CharactersWithSpaces>13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0:00Z</dcterms:created>
  <dc:creator>Кабанов О.М.</dc:creator>
  <dc:description/>
  <dc:language>en-US</dc:language>
  <cp:lastModifiedBy/>
  <dcterms:modified xsi:type="dcterms:W3CDTF">2011-10-30T18:40:00Z</dcterms:modified>
  <cp:revision>2</cp:revision>
  <dc:subject>Уведомление</dc:subject>
  <dc:title>Уведомление об отказе в принятии договора в редакции другой стороны (общ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