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олучателя средств или банка-эмите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сполняющего бан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в принятии документов, которые по внешн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знакам не соответствуют условиям аккреди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условиями аккредити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сполняющего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ручению _______________________________________________________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банка-эмитента или 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платежи _________________________________ средств (или оплати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ептовать или учесть переводной векс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870 Гражданского кодекса РФ для исполнения аккредитива получатель средств представляет в исполняющий банк документы, подтверждающие выполнение всех условий аккредитива. При нарушении хотя бы одного из этих условий исполнение аккредитива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 в наш банк были предоставлены _________________ документы, подтверждающие выполнение условий аккредитива. Однако данные документы не соответствуют условиям аккредитива по следующим причинам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в соответствии с п. 1 ст. 871 ГК РФ наш банк отказывает ___________________ в приняти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_________________________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5</Characters>
  <CharactersWithSpaces>1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Касенов Е.Б.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отказе в принятии документов, которые по внешним признакам не соответствуют условиям аккреди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