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пат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9.11.2010 N 14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981 ЗВУ-ТЗ-201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ФЕДЕРАЛЬНАЯ СЛУЖБА ПО ИНТЕЛЛЕКТУАЛЬНОЙ СОБСТВЕН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АТЕНТАМ И ТОВАРНЫМ ЗНАК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РОСПАТЕН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Бережковская наб., 30, корп. 1, Москва,        Телефон (8-499) 240-60-15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Г-59, ГСП-5, 123995.                           Факс (8-495) 234-30-58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┌─                               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 N                от                  │                                 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ш N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переписке просьба ссылать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наш номер и сообщить да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ения настояще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орреспонденции от             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└─                               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б отказе в принятии заявления к рассмотр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оступления заявл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я и адрес лица, подавшего заявление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имя или наименование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одавшего заявление, его место нахождения/место ж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(111) │ │ Государственная регистрация N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 │ </w:t>
      </w:r>
      <w:r>
        <w:rPr/>
        <w:t>Международная регистрация N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732) Имя и адрес правообладателя 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результате проверки заявления о досрочном прекращении правовой охран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товарного знака │ │ знака по международной  регистрации  в  случае  ег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             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вращения    в  обозначение,  вошедшее  во   всеобщее   употребление  ка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означение товаров определенного вида, уведомляю о том, что оно не приня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  рассмотрению   по   причинам,   изложенным  в заключении по результат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рмальной проверки заяв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: заключение по результатам формальной проверки возражения на 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л. в 1 экз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 уполномоченного лица)    (личная подпись)    (инициалы, фамил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4</Words>
  <Characters>1970</Characters>
  <CharactersWithSpaces>16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14:00Z</dcterms:created>
  <dc:creator>Федеральная служба по интеллектуальной собственности, патентам и товарным знакам</dc:creator>
  <dc:description/>
  <dc:language>en-US</dc:language>
  <cp:lastModifiedBy/>
  <dcterms:modified xsi:type="dcterms:W3CDTF">2011-10-30T21:14:00Z</dcterms:modified>
  <cp:revision>2</cp:revision>
  <dc:subject>Уведомление</dc:subject>
  <dc:title>Уведомление об отказе в принятии Федеральной службой по интеллектуальной собственности, патентам и товарным знакам к рассмотрению заявления о досрочном прекращении правовой охраны товарного знака (знака по международной регистрации) в случае его превраще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