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1.2010 N 14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83 З-НМПТ-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АЯ СЛУЖБА 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ОСПАТ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ережковская наб., 30, корп. 1, Москва,        Телефон (8-499) 240-60-1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-59, ГСП-5, 123995.                           Факс (8-495) 234-30-5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 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N                от                  │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ереписке просьба ссыл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аш номер и сообщить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настоящ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рреспонденции от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                               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тказе в принятии заявления к рассмотр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и адрес лица, подавшего заявлени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мя или наименование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авшего заявление, его место нахождения/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Государственная регистрация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видетельство об исключительном праве на наименование мес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происхождения товара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я и адрес обладателя свидетельства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места происхождения това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това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проверки заявления о прекращ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│ </w:t>
      </w:r>
      <w:r>
        <w:rPr/>
        <w:t>правовой охраны наимен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 происхождения  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│ </w:t>
      </w:r>
      <w:r>
        <w:rPr/>
        <w:t>действия   свидетельства  об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ом   праве   на  наименование  места  происхождения  товара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м, предусмотрен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одпунктом  1  пункта 1 статьи 1536 Гражданского кодекса Российск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одпунктом  2  пункта 1 статьи 1536 Гражданского кодекса Российск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одпунктом  1  пункта 2 статьи 1536 Гражданского кодекса Российск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одпунктом  1  пункта 2 статьи 1536 Гражданского кодекса Российск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ю  о  том,  что  оно  не  принято  к  рассмотрению по причин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оженным  в  прилагаемом  заключении  по  результатам формаль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лица)    (личная подпись)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4</Characters>
  <CharactersWithSpaces>2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об отказе в принятии Федеральной службой по интеллектуальной собственности, патентам и товарным знакам к рассмотрению заявления о прекращении правовой охраны наименования места происхождения товара (действия свидетельства об исключительном п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