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54 НК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в принятии возраж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Государствен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проверки возражения против предоставления правов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му  знаку в связи с признанием действий правообладателя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ей товарного знака, злоупотреблением правом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совестной  конкуренцией  уведомляю  о  том,  что  оно  не  принят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по причинам, изложенным в заключении по результатам фор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по результатам формальной проверки возражения на 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ринятии Федеральной службой по интеллектуальной собственности, патентам и товарным знакам к рассмотрению возражения против предоставления правовой охраны товарному знаку в связи с признанием действий правообладателя, связанных с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