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8 О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проверки заявления о признании общеизвестным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товарным зна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, 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ой регистрации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означения, используемого в качестве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</w:t>
      </w:r>
      <w:r>
        <w:rPr/>
        <w:t>уведомляю о том, что оно  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принято    к   рассмотрению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причинам,      изложенным   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прилагаемом   заключении   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есто для размещения          │  результатам  формальной провер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значения (товарного знака,     │  заявл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международной регистр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8 x 8 с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  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8</Characters>
  <CharactersWithSpaces>1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инятии Федеральной службой по интеллектуальной собственности, патентам и товарным знакам к рассмотрению заявления о признании товарного знака или обозначения, используемого в качестве товарного знака, общеизвестным в Российской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