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00 Е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                            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         от        │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                            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       │ │ изобретения       │ │ полезные   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   └─┘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       об       исключительном     праве   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я места 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а       об     исключительном      праве     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наименования места происхождения това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а   формальная   проверка   заявления   и  прилагаемых  к  не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ов, поданных (дата) для │ │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менений, внесенных в │ │ зарегистриров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│ </w:t>
      </w:r>
      <w:r>
        <w:rPr/>
        <w:t>зарегистрированную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 коммерческой   концессии   о    предоставлении 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коммерческой   субконцессии   о   предоставлении 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расторжения зарегистрированного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 коммерческой    концессии   о 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екращения действия зарегистрированной от (дата)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ерехода исключительного права без заключения договор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         │ │ наименование места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└─┘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┌─┐   ┌─┐                  </w:t>
      </w:r>
      <w:r>
        <w:rPr/>
        <w:t>товара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┌─┐   ┌─┐          │ │ </w:t>
      </w:r>
      <w:r>
        <w:rPr/>
        <w:t>наименования мест происхожд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└─┘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└─┘   └─┘              </w:t>
      </w:r>
      <w:r>
        <w:rPr/>
        <w:t>товар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└─┘   └─┘         │ │ </w:t>
      </w:r>
      <w:r>
        <w:rPr/>
        <w:t>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└─┘          │ │ </w:t>
      </w:r>
      <w:r>
        <w:rPr/>
        <w:t>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└─┘          │ │ </w:t>
      </w:r>
      <w:r>
        <w:rPr/>
        <w:t>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промышленный образец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    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</w:t>
      </w:r>
      <w:r>
        <w:rPr/>
        <w:t>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</w:t>
      </w:r>
      <w:r>
        <w:rPr/>
        <w:t>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срочного прекращения правовой охраны товарного зна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срочного прекращения  действия  свидетельства  об  исключите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праве использования 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 подавшего  заявление  -  (для заявлений о  досроч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екращении правовой охраны товарного знака и действия свиде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м праве использования наименования места происхождения товар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732) Имя и адрес правообла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(для заявлений о досрочном прекращении правовой охраны товарного 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ия свидетельства об исключительном праве использования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происхождения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о  том,  что  представленное  Вами  заявление  не  принят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по причинам, изложенным в заключении по результатам фор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│ │ 1. Заключение по результатам формальной проверки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на ... л. в 1 экз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2. Представленные  на  регистрацию  документы  на  ...   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0</Words>
  <Characters>11301</Characters>
  <CharactersWithSpaces>9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принятии заявления к рассмотрению в Федеральной службе по интеллектуальной собственности, патентам и товарным знакам. Форма № 600 Е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