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  об    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страции  изменений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 в  решение о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проспект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месяц)  200_  г.  N  _____/_____  отказано 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и/или  дополнений  в  решение о выпуске (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) и/или проспект 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митента  в  родительном  падеже),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номер    выпуска    (дополнительного 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т ___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 отказа    и   содержание   допущенных 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200_ N _______/пз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тказе в регистрации изменений и (или) дополнений в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 (дополнительном выпуске) и (или) проспект (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- для облигаций; идентификационные признаки выпуска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я опционов) (наименование эмитента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финансовым рынк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регистрации изменений и/или дополнений в решение о выпуске и/или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