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(дополнительного выпуска) эмиссионных 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маг, регистрации изменений и/или дополнений в ре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пуске (дополнительном выпуске) и/или просп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, государственной регистрации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тогах выпуска (дополнительного выпус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лное наименование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именительном паде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б отказе в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пекта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иказом  (пунктом приказа) ФСФР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 (месяц)  200_  г.  N  ______/_____  отказано  в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пекта    (вид,    категория   (тип),   форма   ценных  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е  признаки  выпуска,  серии,  конвертируемы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нвертируемые,  процентные,  дисконтные и т.д. - для облиг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е признаки выпуска (серии) - для опционов)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эмитента  в  родительном  падеже),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  номер    выпуска    (дополнительного  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от ____ (месяц)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    отказа    и   содержание   допущенных  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копия  приказа ФСФР России от __.__.200_ N _____/пз-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отказе  в  регистрации проспекта (вид, категория (тип),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  бумаг,   идентификационные   признаки   выпуска,   се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ртируемые или неконвертируемые, процентные, дисконтны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для облигаций; идентификационные признаки выпуска (серии)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ционов) (наименование эмитента)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/Подпись/     /И.О. 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9</Characters>
  <CharactersWithSpaces>1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Федеральная служба по финансовым рынкам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тказе в регистрации проспекта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