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потечного   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      в     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              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России от __.__.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 решение    об    отказе    в   регистрации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  специализированного  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иказ ФСФР России от __.__.____ N _____ на ___ л. в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регистрации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