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инвестиционных 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  инвестиционных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 в   соответствии   с   пунктом  6.7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специализированных    депозитариев  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,    паевых    инвестиционных 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 России  от 10.02.2004 N 04-3/пс, что приказом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__.____  N  ________  принято  решение  об отказе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  специализированного депозитария инвестиционных фон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ых инвестиционных фондов и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регистрации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