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рынкам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ю кодексов профессиональной этики брок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компаний,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б отказе  в согла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   (изменений     в 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              э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ого 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  деятельность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страховщика по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 приказом  ФСФР  России  от __.__.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 об  отказе  в  согласовании кодекса (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)   профессиональной  этики  негосударственного 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   деятельность    в     качестве      страхо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язательному пенсионному страх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приказа ФСФР России от __.__.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/Подпись/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8</Characters>
  <CharactersWithSpaces>1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служба по финансовым рынкам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согласовании кодекса (изменений в кодекс) профессиональной этики негосударственного пенсионного фонда осуществляющего деятельность в качестве страховщика по обязательному пенсионному страховани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