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(изменений    в  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      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            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(его)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 с    формированием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   накоплений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        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 России  от __.__.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 отказе  в  согласовании кодекса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  профессиональной     этики     управляющей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  для       жилищного      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