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(изменений   в   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этик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      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             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(его)  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 с    формированием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м средств  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приказом  ФСФР  России  от __.__.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б  отказе  в  согласовании кодекса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    профессиональной     этики     управляющей   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го  депозитария,  брокера),  осуществляющей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связанную с формированием и инвестирован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накоплений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приказа ФСФР России от __.__.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средств пенсионных на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