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13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8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отказе в участии в конкурсе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акантной должности федераль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ской службы в органах нарко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 документы,  представленные  Вами  для участия в конкурс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е вакантной долж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акантной должности с указанием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в соответствии со ст. ____________ Федерального закона от 2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79-ФЗ "О государственной гражданской службе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не допущены к участию в конкурсе в связи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  (подпись)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участии в конкурсе на замещение вакантной должности федеральной государственной гражданской службы в органах наркоконтроля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