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эк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родополь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рас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от добычи (вылова) водных био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рганизации любительско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ого рыболовства и промышленных кв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есноводных водных объек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ОТКАЗЕ В УДОВЛЕТВОРЕНИИ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ю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дивидуальному предприним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извещаю  Вас,  что  Комиссией  по  распределению квот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 водных биоресурсов при Министерстве экологии и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на  заседании от (число, месяц, год) принято реш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е  Вашей  заявки  на  выделение  квот  (указать  название  квот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водного  объекта  (указать  название водного объекта) отказа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и зая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решение  Комиссии  принято  в  соответствии с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Московской  области  от  14  ноября  2006  года N 1069/43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распределения между пользователями водными биоресурсами квот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 водных  биоресурсов  для  организации любительского и спор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ловства и промышленных квот в пресноводных водных объектах в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для отказа в удовлетворении Вашей заявки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представление в установленный срок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ечень которых опреде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м экологии и природопользован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бо наличие в докумен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х заявителем, недостоверных сведений (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ложениями Административного регламента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   экологии    и    природопользования   Московской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функции  по  распределению  квот  добычи  (вылова) 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ов  для  организации  любительского  и  спортивного  рыболов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ых  квот в пресноводных водных объектах за Вами оставляется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ть решение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обжалования  решения  Комиссии  может быть разъяснен Вам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го  письменного  обращения на имя Министра, либо председателя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по телефону 8 (498) 6022143 (секретарь Коми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6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азе в удовлетворении заявки на выделение квоты на добычу (вылов) водных биоресурсов для организации любительского и спортивного рыболовства или промышленной квоты в пресноводных водны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