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 в име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деже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б отказе в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 ведения реестра 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   паев     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фондов (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  ведения реестра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    паев    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            фон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 приказом  ФСФР России от __.__.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решение  об  отказе  в утверждении Правил ведения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ев   инвестиционных   паев  паевых  инвестиционных 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менений  в  Правила  ведения  реестра владельцев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ев паевых инвестиционных фондов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пия приказа ФСФР России от __.__.____ N ___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/Подпись/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3</Characters>
  <CharactersWithSpaces>1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едеральная служба по финансовым рынкам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в утверждении правил ведения реестра владельцев инвестиционных паев паевых инвестиционных фондов (изменений в правила ведения реестра владельцев инвестиционных паев паевых инвестиционных фондов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