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52 Т3, ОТЗ, НМПТ-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жковская наб., 30, корп. 1,   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 Г-59, ГСП-5, 123995.              Факс (8-495) 234-30-5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                           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   от                 │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следует ссылаться на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</w:t>
      </w:r>
      <w:r>
        <w:rPr/>
        <w:t>государственной регистрации товар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</w:t>
      </w:r>
      <w:r>
        <w:rPr/>
        <w:t>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 сообщать дату получения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настоящей корреспонденции             └──                           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┐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 отказе в выдаче дубликата свидетельства │ │ на товарный знак │ │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┘       ┌─┐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щеизвестный в Российской Федерации  товарный  знак │ │ об  исключительн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на наименование места происхождения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1) Государственная регистрация товарного знак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й товарный знак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видетельство об исключительном праве на наименование мес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оисхождения товар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732) │ │ Имя и адрес правооблад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обладателя свидетельства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на и адреса обладателей свидетельства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о   представленное   (дата)   заявление  о  выдаче  дублик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идетельства   │ │ на   товарный   знак │ │  на общеизвестный в Россий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товарный  знак  об  исключительном  праве  на наименование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ждения товар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ведомляю  об отказе в выдаче дубликата свидетельства │ │  на  товар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нак │ │ на общеизвестный  в  Российской  Федерации  товарный  знак │ │  об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ом  праве  на  наименование  места  происхождения   товар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м, изложенным в заключ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заключение на      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то для факсимиле)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4</Characters>
  <CharactersWithSpaces>2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тказе в выдаче дубликата свидетельства на товарный знак на общеизвестный в Российской Федерации товарный знак об исключительном праве на наименование места происхождения товара. Форма № 152 Т3, ОТЗ, НМПТ-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