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В ВЫДАЧЕ ГОСУДАРСТВЕН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ая(ый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  Ваше   заявление   о     выдаче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 на  материнский  (семейный)  капитал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9.12.2006 N 256-ФЗ "О дополнительн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семей,  имеющих детей" и прилож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всех 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решение от "__" _______ 20__ г. N __________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 Вам государственного сертификата на материнский (семей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может быть обжаловано в вышестоящий   орган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Российской Федерации, который принимает решение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,     обязательное     для    исполнения  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как    территориального   органа    Пенсионного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так и вышестояще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ожет быть обжаловано гражданин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Пенсионный фонд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