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лиценз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КОСМ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отказе в выдач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юридического лица, ОГРН, ИНН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ведомляетесь, что   по   результатам  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 и  документов   (исх. N   от "  " ____________ 200 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лицензии 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 указанием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космосом   принято   решение   об отказе в предоставлении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лицензии (приказ от "  " ________ 200  г. N 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  имеете  право  обжаловать  принятое  решение    в  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  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дата)          (И.О.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5</Characters>
  <CharactersWithSpaces>1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ое космическое агентство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выдаче лицензии на космическую деятель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