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уведомления                                │                     Уведомле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 отказе в выдаче лицензии (разрешения)           │     об отказе в выдаче лицензии (разрешен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УО N 00000000                                │                                серия УО N 000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ю, ___________________________________________│"__"____________ __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фамилия, имя, отчество)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живающим по адресу: ________________________│  Выдано 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│         (гражданину(ке), фамилия, имя, отчество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│                           адрес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е   об   отказе   в   выдаче     лицензии│  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зрешения) на __________________________________ │      (руководителю организации, учреждения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,│                 юридический адрес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указывается вид деятельности)          │  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бо подтверждения о получении уведомления на    │  Ваше  заявление  (обращение)  о  выдаче  лиценз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у (возврат, замену) оружия (патронов)     │(разрешения) на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вязи с обстоятельствами, предусмотренными ____│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│           (указывается вид деятельност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│уведомление  о  продаже (возврате, замене) оружия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│патронов рассмотрено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указываются нормы правовых актов)          │  В связи с обстоятельствами, предусмотренными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</w:t>
      </w:r>
      <w:r>
        <w:rPr/>
        <w:t>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олучено: ___________________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подпись заявителя)│         (указываются нормы правовых актов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_______________ ____ г.                        │принять  положительное  решение  о  выдаче лиценз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</w:t>
      </w:r>
      <w:r>
        <w:rPr/>
        <w:t>(разрешения)   или    подтверждения   о   получ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</w:t>
      </w:r>
      <w:r>
        <w:rPr/>
        <w:t>уведомления не представляется возможным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Уведомление оформил: ___________________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подпись)     │  Данное   решение   Вы   можете   обжаловать  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___________________│установленном порядке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фамилия, инициалы)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мечание.  При выдаче уведомления ненужное по│Начальник            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сту  зачеркнуть,   уведомление  может  вручаться│           М.П.                  (подпис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ю  участковым инспектором либо направляться│                     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й   с  соответствующей   отметкой   в  корешке│                            (фамилия, инициал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я.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текст примечания в официальных бланках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е использовать)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80</Characters>
  <CharactersWithSpaces>3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азе в выдаче лицензии (разрешения) на операции с гражданским (служебным) оружием и патронов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