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еревозкам пассажир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, оборудованным для перевозок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 человек (за исключением случая, если указ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осуществляется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ых нужд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Бланк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едеральной службы по надзору в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сфере транспорта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(территориального органа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В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в  Управлении  от "__" _______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 для   получения   лицензии 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  перевозки  пассажиров  автомобильным  транспо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ным  для  перевозок более восьми человек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если указанная деятельность осуществляется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   нужд    юридического   лица   ил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 Управлением  принято  решение об отказе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лицензии (приказ от "__" ___________ г.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транспорта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выдаче лицензии на осуществление деятельности по перевозкам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