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 голов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парта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 No.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ОТКАЗЕ В ВЫДАЧЕ ЛИЦЕНЗ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зультатам рассмотрения заявления и документов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для  получения 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   имеете   право   обжаловать   принятое   решение 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(подпись)    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казе в выдаче лицензии на вид деятельности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