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5.01.2011 N 11-5/пз-н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ынка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оискателя лиценз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б отказе в  выдаче 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вид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ное 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ензии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по финансовым рынкам уведомляет об отказе  в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полное наименование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участника рынка ценных бумаг на осуществление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(приказ ФСФР России от __.__.____ N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ункта _______________________ Административного регламен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ю  Федеральной  службой  по  финансовым рынкам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 по лицензированию деятельности профессиональных участников на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, (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риказа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/Подпись/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(инициалы, фамилия, номер те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4</Characters>
  <CharactersWithSpaces>1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финансовым рынкам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тказе в выдаче лицензии на осуществление деятельности на рынке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