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з (вывоз)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 при их вво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ю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 и при их вывозе с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       │Лицо, получающее  разрешение  на  ввоз  (выво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енного  │        │товаров на (с) территорию(ии) ОЭЗ: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    │        │или инициалы и фамилия (для физических лиц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ем,  что  разрешение  на ввоз (вывоз) товаров на (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(ии)  ОЭЗ  не  может  быть  выдано  на товары, сведения о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следующих документ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3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 </w:t>
              <w:br/>
              <w:t xml:space="preserve">(номер и дат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ричины, по которым разрешение на ввоз (вывоз)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(с) территорию(ии) ОЭЗ не может быть выдано, согласно п. п. 7 или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ка о выдаче разрешения на ввоз (вывоз)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на территорию особой экономической зоны и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необходим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документы и сведения, которые необходимо представить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полномоченный таможенный орган для получения разрешения на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воз) товаров, а также какие действия оно должно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тношении товаров и средств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______________             │ЛН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уполномоченное должностное лицо        (подпись)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таможенного органа)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 и фамилия представителя лица,    (дата получения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ившего уведомление)            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уведомление направляется по почте либо други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 месте, куда направлен         (дата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ос: адрес и (или) номер         направления        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а (факса), инициалы и         уведомления)   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лица, принявшего                          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едомление)                                  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ведом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7</Characters>
  <CharactersWithSpaces>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таможенная служба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выдаче разрешения на ввоз (вывоз) товаров на (с) территорию(ИИ)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