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геоде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х лиц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ическими картами и пл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фической, цифров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тографической и иных фор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в выдаче разрешения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х топографических карт и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рафической, цифровой, фотогра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иных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картограф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заявка N _____ 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явителя (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постоянного места жительства либо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агаемые к ней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 контроля   предоставленных  документов 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чина отказа в выдаче государственных топо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рт и пл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работника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выдаче разрешения на предоставление государственных топографических карт и планов в графической, цифровой, фотографической и иных форм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