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п. 18, 2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принят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ввозе 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возе из Российской Федерации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х средств, предназн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егласного получ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Эмбл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БЕЗОПАСНОСТИ         Руководител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 ПО ЛИЦЕНЗИРОВАНИЮ, СЕРТИФИКАЦИИ И     организации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ЩИТЕ 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N 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сква, 107031                    (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отказе в выдаче решения о возможности вв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Российскую Федерацию (вывоза из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ециальных технических средств, предназна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негласного получения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  о том, что Центром по лицензированию, сертификации и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ы ФСБ России принято решение об отказе в выдаче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можности ввоза в Российскую Федерацию (вывоза из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технических средст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пециальных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Центра            ___________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9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в выдаче решения о возможности ввоза в Российскую Федерацию (вывоза из Российской Федерации) специальных технических средств, предназначенных для негласного получения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