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едоставление заинтерес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сведений об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Бланк Учетного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выдаче сведений 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 заявление  N  ___ от ___________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б объектах капитального строитель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О заявителя (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  места   жительства   либо   юридический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оженные к нему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контроля  представленных   документов   в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 отказа  в  выдаче  сведений  об  объектах 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выдаче сведений об объектах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