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недвижимости "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м лицам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ем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" 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ДОМЛЕНИЕ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выдаче сведений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ого 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 Рос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заявление N ___ от _________ о предоставлен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емельного кадастра д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О заявителя (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стоянного места жительства либо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оженные к нему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зультатам   контроля   представленных   документов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т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  отказа   в   выдаче сведений государственно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сотрудника       подпись      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выдаче сведений государственного земельного кадастр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