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Выдача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ство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е технических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оединения к сет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-техническ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е передачи эт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й 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ство индивиду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ям, юридическим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м стро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реконструкци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рриториа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го агентства по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собыми экономическими з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тказе в выдаче технических условий и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лате за присоединение объекта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 сетям инженерно-техническ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е  управление Федерального агентства по управлению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зоной п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Н/КПП, ЕГРН, 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О индивидуального предпринимателя, ИНН, ЕГРНИП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нятии _________________________ решения об отказе в выдаче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 принят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 и  информации  о  плате  за  присоединение  объекта 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к сетям инженерно-технического обеспе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а отказа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ОЭЗ по _____________________________  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Ф)       подпись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___________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 руководителя организации,      (подпись)     (дата пол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физического лица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.И.О. ее (его)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60</Characters>
  <CharactersWithSpaces>2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отказе в выдаче технических условий и информации о плате за присоединение объекта капитального строительства к сетям инженерно-технического обеспеч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