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(п. 2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й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экипажей морских су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смешанного (река-море) пла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дов рыбопромыслового фл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гловой штамп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удостоверений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х. N ____ от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выдаче 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при  рассмотрении анкеты-заявления  о  выдаче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моряка  исх.  N  __________  от "__" _________ 20__ г. 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выдачи  удостоверения  личности  моряка выявлено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основания для выдачи удостоверения личности моря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сутствующее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сть    которого   определена    пунктом    14    Положения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 личности  моряка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  августа  2008  г.  N  628  "О  Положен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 личности  моряка,  Положении  о мореходной книжке, образц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и  бланка  мореходной  книжки", в связи с чем в выдач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моряка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рганизации, взявшей на себя ответственность за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выдаче удостоверения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и  дата  решения  об  отказе в выдач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моряка: N __________ 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1</Characters>
  <CharactersWithSpaces>2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транспорта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выдаче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