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именения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достоверении личности моря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гловой штамп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реждения, имеющег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 удостоверений личности мор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х. N _______ от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 отказе в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достоверения личности моря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с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 и место рождения, 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 при  рассмотрении анкеты-заявления  о  выдаче  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и  моряка  исх.  N  __________  от  "__" ________ 20__ г. и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й  для  выдачи  удостоверения  личности  моряка выявлено отсу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основания для выдачи удостоверения личности моряк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сутствующее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сть    которого   определена   пунктом    14    Положения  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и  личности  моряка, утвержденного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18  августа  2008  г.  N  628  "О  Положен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и  личности  моряка,  Положении  о мореходной книжке, образц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и  бланка  мореходной  книжки", в связи с чем в выдаче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и моряка отказ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и адрес организации, взявшей на себя ответственность за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выдаче удостоверения личности моря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 номер  и дата решения об отказе  в  выдаче   удостов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и моряка: N __________ 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28</Characters>
  <CharactersWithSpaces>1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Министерство транспорта Российской Федерации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казе в выдаче удостоверения личности моряк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