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Еди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и дом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формляется на бланке письма субъекта Службы ведения 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ша организация  не может быть внесена  в Реестр 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города Москвы по следующей причин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)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50</Characters>
  <CharactersWithSpaces>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Правительство Москвы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б отказе во включении организации в Реестр управляющих организаций многоквартирными домам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