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__ 2009 г.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СРО-0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ФЕДЕРАЛЬНАЯ СЛУЖБА                  ┌─                     ─┐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А. Лукьянова, д. 4, корп. 8, Москва, 10506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(499) 263-97-75, Факс: (495) 411-60-5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E-mail: rostehnadzor@gosnadzor.ru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http://www.gosnadzor.ru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КПО 00083701, ОГРН 104779660765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Н/КПП 7709561778/7709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ВЕДОМЛЕНИЕ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отказе во внесении сведений в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аморегулируемы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уведомляется, чт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пункта  10 статьи 20 Федерального   закона  от  01.12.2007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5-ФЗ   "О   саморегулируемых  организациях",  пункта  11  Правил  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 реестра   саморегулируемых   организаций,   утвер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 Федерации  от  29.09.2008 N 72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 решение  об  отказе  о  внесении сведений в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регулируемых организа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об отказе о внесении сведений 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сударственный реестр саморегулируемых организаций может быть обжал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  об   отказе   во   внесении сведений в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регулируемых организаций принято "__" "__________" 200_ г. за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 Решение  об  отказе  о внесении сведений в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 саморегулируемых организа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лица)         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49</Characters>
  <CharactersWithSpaces>1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0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8:40:00Z</dcterms:modified>
  <cp:revision>2</cp:revision>
  <dc:subject>Уведомление</dc:subject>
  <dc:title>Уведомление об отказе во внесении сведений в государственный реестр саморегулируемых организаций. Форма № СРО-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