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ро кредитных истор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а в именительном паде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отказе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записи  о 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историй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кредитных ис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финансовым рынкам уведомляет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несении записи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предлож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государственный  реестр  бюро  кредитных  историй  (Приказ ФС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от ________ N 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его документ              Подпись     Расшифровка подпи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о внесении записи о бюро кредитных историй в государственный реестр бюро кредитных ис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