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21.04.2010 N 19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ЛОНЕНИИ ЦЕНОВЫХ ЗНАЧЕНИЙ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ОДАЖЕ ПРОДУКЦИИ ЗА ПРЕДЕЛЫ ЦЕНОВОГО ДИАПА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В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 соответствии с пунктом 15 Положения о предварительном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ей  формирования  стартовой  цены  на продукцию при ее прода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й   бирже,  утвержденного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1.04.2010 N 208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нахождения, ИНН, основной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заключении сделок по продаж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товарной биржи (товарных бирж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ая форм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елами ценового диапазона, значения которого согласованы письмом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________________ о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Сведения о сделках по продаже продукции на товарной бирже (то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ах), заключенных заявителем за пределами ценового диапазо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945"/>
        <w:gridCol w:w="1621"/>
        <w:gridCol w:w="1349"/>
        <w:gridCol w:w="1351"/>
        <w:gridCol w:w="674"/>
        <w:gridCol w:w="80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ной  </w:t>
              <w:br/>
              <w:t xml:space="preserve">бирж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проведения</w:t>
              <w:br/>
              <w:t xml:space="preserve">торговой </w:t>
              <w:br/>
              <w:t xml:space="preserve">сесс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торгов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участника  </w:t>
              <w:br/>
              <w:t xml:space="preserve">торгов -   </w:t>
              <w:br/>
              <w:t>контрагента</w:t>
              <w:br/>
              <w:t xml:space="preserve">по сделке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клиента -</w:t>
              <w:br/>
              <w:t>участника</w:t>
              <w:br/>
              <w:t xml:space="preserve">торг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лота в  </w:t>
              <w:br/>
              <w:t xml:space="preserve">торговой </w:t>
              <w:br/>
              <w:t xml:space="preserve">сессии,  </w:t>
              <w:br/>
              <w:t xml:space="preserve">ед.   </w:t>
              <w:br/>
              <w:t>измерения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делки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толбцах   4, 5  указывается   полное  и  сокращен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организационно-правовая форма, место нахождения, ИНН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 Согласованный   ФАС   России   расчет   и  порядок 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тной цены и ценовых диапаз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курентная цена/формула расчета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рядок формирования конкурентной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иапазон отклонений ценовых значений в абсолю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относительном зна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 Дополнительная   информация,  которую  заявитель  считает  ну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антимонополь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Информация о представителе заявител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номер телефона, факса, электронный адрес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Информация о руководителе и контактном лице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, номер телефона, факса, электронный адрес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, должность, номер телефона, факса, электронный адрес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с которым могут связаться сотрудники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  Адрес,   по  которому  антимонопольный  орган  может 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по результатам рассмотрения данного увед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или  иное  письменное  доказательство  полномоч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вправе  представить  в  ФАС  России  документы,  содер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которые  подтверждают,  что  цена  сделки  (сделок)  по 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хозяйствующим  субъектом  на  товарной  бирже  сформировалас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анее  согласованным  с  антимонопольным  органом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конкурент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может быть представлено в антимонопольный орган представителем заявителя, имеющим в соответствии с гражданским законодательством надлежащим образом оформленн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ы представляются в надлежащим образом заверенных копиях. Сведения представляются в прошитом виде, заверенные печатью и подписью руководите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2</Characters>
  <CharactersWithSpaces>4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антимонопольная служба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лонении ценовых значений сделок по продаже продукции за пределы ценового диапазона (при продаже продукции на товарной бирж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