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21.09.2010 N ММВ-7-6/457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10 N ММВ-7-6/457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2010││7017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2010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органа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б открытии (закрытии) счета (вклада) в банк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сположенном за пределами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</w:t>
      </w:r>
      <w:r>
        <w:rPr>
          <w:sz w:val="18"/>
          <w:szCs w:val="18"/>
        </w:rPr>
        <w:t>1 - юридическое лицо - резиден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2 - физическое лицо - резиден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3 - физическое лицо - резидент - индивидуальный предпринимател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юридического лица - резидента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кументами / фамилия, имя, отчество физического лица - резидента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физического лица - резидента -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           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┐ </w:t>
      </w:r>
      <w:r>
        <w:rPr>
          <w:sz w:val="18"/>
          <w:szCs w:val="18"/>
        </w:rPr>
        <w:t>1 - об открытии счета (вклада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: │ │ 2 - о закрытии счета (вклада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ое уведомление составлено на 3 страницах    с приложением копии документа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на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уведомлении,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тверждаю: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</w:t>
      </w:r>
      <w:r>
        <w:rPr>
          <w:sz w:val="18"/>
          <w:szCs w:val="18"/>
        </w:rPr>
        <w:t>уведом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1 - физическое лицо - резид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2 - уполномоченный представитель     │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</w:t>
      </w:r>
      <w:r>
        <w:rPr>
          <w:sz w:val="18"/>
          <w:szCs w:val="18"/>
        </w:rPr>
        <w:t>физического лица - резидента &lt;*&gt;,│Данное уведомление представлено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- физическое лицо - резидент -     │(код)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дивидуальный предпринимател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 - уполномоченный представитель     │на 3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физического лица - резидента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дивидуального предпринимателя, │с приложением копии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&lt;*&gt;                              │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 - руководитель юридического лица - │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езидента,                       │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 - уполномоченный представи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юридического лица - резидента.   │Дата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&lt;*&gt;                              │представл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уведомления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ровано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 либо уполномоч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едставителя полностью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К   уведомлению   прилагается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2010││7024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едения о юридическом лице - резиден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нахо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индекс │ │ │ │ │ │ │     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еленный пун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ица (проспект, переулок 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┌─┬─┬─┬─┬─┬─┬─┬─┐ Корпус     ┌─┬─┬─┬─┬─┬─┬─┬─┐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│ │ │ │ │ │ │ │ │ (строение) │ │ │ │ │ │ │ │ │ Офис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┘            └─┴─┴─┴─┴─┴─┴─┴─┘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едения о физическом лице - резиден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физическом лице - резиденте - индивидуальном предпринимател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индекс │ │ │ │ │ │ │     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еленный пун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ица (проспект, переулок 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┌─┬─┬─┬─┬─┬─┬─┬─┐ Корпус    ┌─┬─┬─┬─┬─┬─┬─┬─┐ Квар-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│ │ │ │ │ │ │ │ │ (строение)│ │ │ │ │ │ │ │ │ тира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┘           └─┴─┴─┴─┴─┴─┴─┴─┘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рожд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документа (код) │ │ │ Дата выдачи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ерия и номер документа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ем выдан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дразделения │ │ │ │-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2010││7031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 банке, расположенном за пределами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, в котором открыт (закрыт) счет (вкла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заполняется буквами латинского алфави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DE (SWIFT) или БИК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заполняется буквами латинского алфави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Цифровой код страны места нахождения (по ОКСМ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счете (вкладе) в банке, расположенном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счета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клада)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открытия   ┌─┬─┐ ┌─┬─┐ ┌─┬─┬─┬─┐        Дата закрытия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чета (вклада)  │ │ │.│ │ │.│ │ │ │ │        счета (вклада)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┘ └─┴─┘ └─┴─┴─┴─┘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договора банковского счета (вклада)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говора банковского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чета (вклада) 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9</Words>
  <Characters>16042</Characters>
  <CharactersWithSpaces>13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Федеральная налоговая служба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б открытии (закрытии) счета (вклада) в банке, расположенном за пределами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