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06 N САЭ-3-09/51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рытии (закрытии) счетов (вкладов)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       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ывается наименование налогов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ргана по месту учета резиден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алогового орган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учет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а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. Сведения о юридическом лице-резиден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лно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Основной          ┌──┬──┬──┬──┬──┬──┬──┬──┬──┬──┬──┬──┬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       │  │  │  │  │  │  │  │  │  │  │  │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└──┴──┴──┴──┴──┴──┴──┴──┴──┴──┴──┴──┴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)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дентификационный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│ │ │ │ │ │ │ │ │ │ │/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Н)/код причин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и на уче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ПП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Адрес мес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ывается почтовый индекс, стр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убъект федерации, район, 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селенный пункт), улица (проспек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улок и т.д.), номер дома (владе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корпус (строение), офи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. Сведения о физическом лице-резиденте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м лице-резиденте - индивидуальном предпринимате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Фамилия, имя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Адрес мес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ывается почтовый индекс, стра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убъект федерации, район, 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селенный пункт), улица (проспек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ереулок и т.д.), номер дома (владение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корпус (строение), кварти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Идентификационный ┌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             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     └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)                         (заполняется при налич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Основной          ┌─┬─┬─┬─┬─┬─┬─┬─┬─┬─┬─┬─┬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       │ │ │ │ │ │ │ │ │ │ │ │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└─┴─┴─┴─┴─┴─┴─┴─┴─┴─┴─┴─┴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 о                 (заполняется индивидуальны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          предпринимателем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ГРНИП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Дата рождения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Место рождения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ывается страна, субъект федер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йон, город (населенный пункт)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Документ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ывается вид докумен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ерия _______________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ыдан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указывается, когда и кем выд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кумент, удостоверяющ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личнос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3. Сведения об иностранном банк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, расположенного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еделами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      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в котором                   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 (закрыт) сче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ад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БИК или CODE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SWIFT)   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Полный адрес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Страна мест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ждения            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заполняется буквами латин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алфави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4. Сведения о счете (вкладе) в иностранном банк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Счет (вклад) N   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Дата открытия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(вклада)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е заполняется при уведомлении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крытии счета (вклада)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Дата закрытия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(вклада)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е заполняется при уведомлении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ткрытии счета (вклада)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Дата и номер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банковского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(вклада)   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.И.О. руководителя юридического лица-резиден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.И.О. физического лица-резидента, физического лица-резид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- индивидуального предпринимател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)           (дата заполнения формы уведомл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 и Ф.И.О. должнос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ца налогового орган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┬──┐       ┌──┬──┐      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│  │       │  │  │      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штампа      └──┴──┘       └──┴──┘      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огового органа          (дата получения уведомл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5</Words>
  <Characters>10735</Characters>
  <CharactersWithSpaces>9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Федеральная налоговая служба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рытии (закрытии) счетов (вкладов) в банках за пределами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