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8 N 62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логслужбы РФ от 09.12.19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 от 09.12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 ОТ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БЮДЖЕТНЫХ СРЕДСТВ И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ОВ ЦЕЛЕВОГО ФИНАНСИРОВАНИЯ, ПОСТАВИВШИХ ПРОДУК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ОЛНИВШИХ РАБОТЫ, ОКАЗАВШИХ УСЛУГИ)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: (1 ЯНВАРЯ 1998 Г. И 1 ОКТЯБРЯ 1998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д и полное наименование Бюджетополучател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____________, подраздел 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810"/>
        <w:gridCol w:w="1215"/>
        <w:gridCol w:w="2025"/>
        <w:gridCol w:w="1891"/>
        <w:gridCol w:w="1618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 xml:space="preserve">получателя 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  <w:br/>
              <w:t xml:space="preserve">(код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  <w:br/>
              <w:t>(код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-</w:t>
              <w:br/>
              <w:t xml:space="preserve">ческая  </w:t>
              <w:br/>
              <w:t xml:space="preserve">класси- </w:t>
              <w:br/>
              <w:t xml:space="preserve">фикация </w:t>
              <w:br/>
              <w:t xml:space="preserve">(код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 рублях</w:t>
              <w:br/>
              <w:t xml:space="preserve">(сумма креди- </w:t>
              <w:br/>
              <w:t>торской задол-</w:t>
              <w:br/>
              <w:t xml:space="preserve">женности, по- </w:t>
              <w:br/>
              <w:t xml:space="preserve">гашаемой в    </w:t>
              <w:br/>
              <w:t xml:space="preserve">порядке целе- </w:t>
              <w:br/>
              <w:t xml:space="preserve">вого финанси- </w:t>
              <w:br/>
              <w:t xml:space="preserve">рования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 полное </w:t>
              <w:br/>
              <w:t xml:space="preserve">наименование </w:t>
              <w:br/>
              <w:t xml:space="preserve">предприятия </w:t>
              <w:br/>
              <w:t>(организации)</w:t>
              <w:br/>
              <w:t xml:space="preserve">поставщика  </w:t>
              <w:br/>
              <w:t xml:space="preserve">продукции  </w:t>
              <w:br/>
              <w:t xml:space="preserve">(работ,   </w:t>
              <w:br/>
              <w:t xml:space="preserve">услуг)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</w:t>
              <w:br/>
              <w:t xml:space="preserve">договора </w:t>
              <w:br/>
              <w:t>(контракта)</w:t>
              <w:br/>
              <w:t>на поставку</w:t>
              <w:br/>
              <w:t xml:space="preserve">продукции </w:t>
              <w:br/>
              <w:t xml:space="preserve">(работ,  </w:t>
              <w:br/>
              <w:t xml:space="preserve">услуг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  <w:t>ИТОГО: 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финансового органа Бюджет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Бюджетополуч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Министерство финансов Российской Федерации~Государственная налоговая служба Российской Федерации~Министерство экономики Российской Федерации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рытии участниками расчетов целевого финансирования соответствующих сче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