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8 N 62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налогслужбы РФ от 09.12.19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 от 09.12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ЕСТР N 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ДОМЛЕНИЕ ОБ ОТКРЫТИИ УЧАСТНИКАМИ РАСЧЕТОВ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НАНСИРОВАНИЯ СООТВЕТСТВУЮЩИ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информируем _______________________________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и Участником расчетов целевого финансир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реестру участника расчетов от _____________ N _________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в _________________ 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ведения расчетов целевого финансирования расход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) ____________________ подтверж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платежных   документов   на   перечисление  средств 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сумма прописью) рублей по счета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  целевого   финансирования  и со  счета  Участника 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доимщика) в доход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 (наименование кредитной организации):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,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реди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Российской Федерации~Государственная налоговая служба Российской Федерации~Министерство экономики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рытии Участниками расчетов целевого финансирования соответствующих 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