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5 г. N 1548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открытия (закры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вижного пункта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банка (филиала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9.2006 N 1720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007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РЫТИИ (ЗАКРЫТИИ), ИЗМЕНЕНИИ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(ИЛИ) РЕЖИМА РАБОТЫ ПП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4"/>
        <w:gridCol w:w="1215"/>
        <w:gridCol w:w="1350"/>
        <w:gridCol w:w="1351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еквизит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на мо-  </w:t>
              <w:br/>
              <w:t>мент от-</w:t>
              <w:br/>
              <w:t xml:space="preserve">крытия  </w:t>
              <w:br/>
              <w:t xml:space="preserve">(закры- </w:t>
              <w:br/>
              <w:t xml:space="preserve">тия),   </w:t>
              <w:br/>
              <w:t>внесения</w:t>
              <w:br/>
              <w:t xml:space="preserve">измене- </w:t>
              <w:br/>
              <w:t>ния рек-</w:t>
              <w:br/>
              <w:t xml:space="preserve">визи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реквизи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зменения</w:t>
              <w:br/>
              <w:t>реквизи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 банке (филиале), открывшем ППКО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 фирменное      наименование</w:t>
              <w:br/>
              <w:t xml:space="preserve">банка (наименование филиала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     номер      банка,</w:t>
              <w:br/>
              <w:t>присвоенный Банком России  (порядковый</w:t>
              <w:br/>
              <w:t>номер филиала) в соответствии с Книгой</w:t>
              <w:br/>
              <w:t>государственной регистрации  кредитных</w:t>
              <w:br/>
              <w:t xml:space="preserve">организаци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банка (филиала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регистрационный номер,</w:t>
              <w:br/>
              <w:t>марка, модель, тип   автотранспортного</w:t>
              <w:br/>
              <w:t xml:space="preserve">средств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, имя,  отчество   единоличного</w:t>
              <w:br/>
              <w:t>исполнительного      органа      банка</w:t>
              <w:br/>
              <w:t xml:space="preserve">(руководителя филиала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     телефона       единоличного</w:t>
              <w:br/>
              <w:t>исполнительного      органа      банка</w:t>
              <w:br/>
              <w:t xml:space="preserve">(руководителя филиала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  имя,   отчество    главного</w:t>
              <w:br/>
              <w:t xml:space="preserve">бухгалтера банка (филиала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телефона   главного   бухгалтера</w:t>
              <w:br/>
              <w:t xml:space="preserve">банка (филиала)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ППКО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выдачи свидетельства ППК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населенных пунктов, в которых</w:t>
              <w:br/>
              <w:t>осуществляется обслуживание  клиентов,</w:t>
              <w:br/>
              <w:t xml:space="preserve">режим работы ППК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ПКО (при его наличии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 отчество   должностного</w:t>
              <w:br/>
              <w:t>лица  банка (филиала),   на    которое</w:t>
              <w:br/>
              <w:t>возложена обязанность по руководству и</w:t>
              <w:br/>
              <w:t>контролю   за    деятельностью   ППКО,</w:t>
              <w:br/>
              <w:t xml:space="preserve">контактный телефон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, имена,   отчества    кассовых</w:t>
              <w:br/>
              <w:t>работников ППКО, номер телефона   (при</w:t>
              <w:br/>
              <w:t xml:space="preserve">наличии) или другого вида связ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операций,  осуществляемых  </w:t>
              <w:br/>
              <w:t xml:space="preserve">ППКО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оттиска печати ППК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  с    которой    ППКО    вправе</w:t>
              <w:br/>
              <w:t xml:space="preserve">осуществлять операци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руководитель филиала)          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банка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по строкам 9 и 16 заполняются территориа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ППКО осуществляет операции с наличной валютой и чеками, по строке 14 наименование операций указывается в соответствии с пунктами 3.1 и 3.2 Инструкции Банка России N 113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Центральный банк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рытии (закрытии), изменении реквизитов и (или) режима работы передвижного пункта кассовых операций банка (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