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 утвержде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мая 2004 г. N 22-р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 ОБ ОТПУСКЕ СЕМЯН ИЗ ФЕДЕРАЛЬНОГО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распоряжением Правительства Российской Федерации от 5 мая 2004 г. N 589-р, распоряжением Минсельхоза России от 20 мая 2004 г. N 22-рп "Об отпуске семян сельскохозяйственных растений из федерального фонда семян сельскохозяйственных растений" доводим объемы отпуска семян из федерального фонда семян сельскохозяйственных растений на безвозмездной основе сельхозтоваропроизводителям, пострадавшим от стихийных бедствий в 2003 году, на условиях франко-склад Поставщика (Заготовител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755"/>
        <w:gridCol w:w="2430"/>
        <w:gridCol w:w="2564"/>
      </w:tblGrid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культур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</w:t>
              <w:br/>
              <w:t xml:space="preserve">тонн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щик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телефон  </w:t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ьте согласно установленному Порядку документы, подтверждающие получение семя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ые телефоны/факсы: 207-64-40, 975-37-33, 975-41-40, 207-85-4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. Порядок отпуска семян из федерального фонда семян сельскохозяйственных растений на 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ельскому хозяйству                             А.А.МИХАЛ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5</Characters>
  <CharactersWithSpaces>9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8:37:00Z</dcterms:modified>
  <cp:revision>2</cp:revision>
  <dc:subject>Уведомление</dc:subject>
  <dc:title>Уведомление об отпуске семян из федерального фонда на безвозмездной основе сельхозтоваропроизводителям, пострадавшим от стихийных бедств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