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, утвержде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мая 2004 г. N 22-р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ПУСКЕ СЕМЯН СЕЛЬСКОХОЗЯЙ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ТЕНИЙ ИЗ ФЕДЕРАЛЬНОГО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распоряжением Правительства Российской Федерации от 5 мая 2004 г. N 589-р и распоряжением Минсельхоза России от 20 мая 2004 г. N 22-рп "Об отпуске семян сельскохозяйственных растений из федерального фонда семян сельскохозяйственных растений" отпустите из федерального фонда семян сельскохозяйственных растений на безвозмездной основе субъектам Российской Федерации, сельскохозяйственные товаропроизводители которых пострадали от стихийных бедствий в 2003 году, на условиях франко-склад Поставщика (Заготовителя) семе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2700"/>
        <w:gridCol w:w="2701"/>
      </w:tblGrid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ультур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тонн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-получатель </w:t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ьте согласно установленному Порядку документы, подтверждающие отпуск семя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. Порядок отпуска семян из федерального фонда на __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ельскому хозяйству                             А.А.МИХАЛ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38</Characters>
  <CharactersWithSpaces>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8:37:00Z</dcterms:modified>
  <cp:revision>2</cp:revision>
  <dc:subject>Уведомление</dc:subject>
  <dc:title>Уведомление об отпуске семян сельскохозяйственных растений на безвозмездной основе субъектам Российской Федерации из федерального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