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лицо, от которого было получено инкассовое поруч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сполняющего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утствии документа или несоответств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нешним признакам инкассовому пору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875 Гражданского кодекса РФ настоящим уведомляем Вас &lt;1&gt;, что в представленных Вами документах отсутствует ______________________ (или _________________ не соответствует по внешним признакам инкассовому поручению, т.к. _______________________ &lt;2&gt;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Вам необходимо представить недостающий документ в течение ______________________ (или предоставить документ, соответствующий по внешним признакам инкассовому поручению, в течение ___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________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(Ф.И.О.)          М.П.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ст. 875 ГК РФ при отсутствии какого-либо документа или несоответствии документов по внешним признакам инкассовому поручению исполняющий банк обязан немедленно известить об этом лицо, от которого было получено инкассовое поручение. В случае неустранения указанных недостатков банк вправе возвратить документы без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орма инкассового поручения установлена Приложением 13 к Положению о безналичных расчетах в Российской Федерации (утв. ЦБ РФ 03.10.2002 N 2-П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8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Касенов Е.Б.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тсутствии документа или несоответствии документов по внешним признакам инкассовому поруч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