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но-справочной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отсутствием  согласия субъекта адресно-справ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на  предоставление  сведений  инициатору  обращ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ями 7 и 9 Федерального закона "О перс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"  сообщить  запрашиваемую  Вами  информацию в отношении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не представляется возмож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должностного лица)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: 210 x 150 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3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миграционная служба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сутствии согласия субъекта адресно-справочной информации на предоставление сведений инициатору обращения. Форма № 1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