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5 N П/014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                Наименование и адре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а кадастра объектов     Копии: организации по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вижимости по         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зыве аккредит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учета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омиссии от "__" __________ 200_ г. 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ся аккредитаци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оведение  технического  учета  и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 строительства по следующей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злагаются подробные причины и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Положением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и по спис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равление технического учета и инвентаризации объектов капитального строительства Федерального агентства кадастра объект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ный орган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, осуществляющий государственную регистрацию прав на недвижимое имущество и сделок с ним,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рриториальный орган государственной статистики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равление ФНС России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зыве аккредитации организации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