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ОТЗЫВ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                "_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разрешение от "____" _______________ 20___ г.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ладельца лицевого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ученных от приносящей дохо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составлено в соответствии с п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о-правовой документ, предоставляющий финансов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о отзыва выданного ранее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зыв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N _______ подлежит закрыт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___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, отдела 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звание)      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момент за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зыве разрешения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