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изатору аукцио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,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 электронной почты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тзыве заявки на участие в аукционе по продаже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лючения договора аренды (на право заключ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упли-продажи) лесного участка,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государственной (или муниципальной)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14 статьи 79 Лес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, местонахождение юридического лица или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чество, данные документа, удостоверяющего личность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дивидуального предпринимателя, а также реквизиты банковск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ю  об  отзыве  заявки на участие в аукционе  по  продаже  прав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договора  аренды  (на  право заключения договора купли-продаж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  лесного   участка,   находящегося   в   государственной  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) собственности, от "___"________ _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аток в размере ______ (_______) рублей, внесенный "___"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на  указанный  в  извещении  о  проведении  аукциона  счет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возврату в течение пяти дней на счет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аукци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3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Кабанов О.М.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зыве заявки на участие в аукционе по продаже права заключения договора аренды (на право заключения договора купли-продажи) лесного участка, находящегося в государственной или муниципаль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