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августа 2003 г. N 105-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проведения провер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ных организаций (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лиалов) уполномоч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ителями Цент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а Российской Федерации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ний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.01.2005 N 1543-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3.2009 N 2196-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ОЗНАКОМЛЕНИИ С АКТОМ ПРОВЕРКИ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РГАНИЗАЦИИ (ЕЕ ФИЛИАЛ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Для служебного пользова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</w:t>
      </w:r>
      <w:r>
        <w:rPr/>
        <w:t>Экз. N 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</w:t>
      </w:r>
      <w:r>
        <w:rPr/>
        <w:t>РУКОВОДИТЕЛЮ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</w:t>
      </w:r>
      <w:r>
        <w:rPr/>
        <w:t>ТЕРРИТОРИАЛЬНОГО УЧРЕЖД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</w:t>
      </w:r>
      <w:r>
        <w:rPr/>
        <w:t>БАНКА РОССИИ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УВЕДОМЛЕНИЕ ОБ ОЗНАКОМЛЕНИИ С АКТОМ ПРОВЕРКИ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(полное фирменное наименование кредитной организации;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сновной государственный регистрационный номер кредитной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организации; регистрационный номер кредитной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рганизации; полное наименование и порядковый номер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филиала кредитной организации) &lt;*&gt;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стоящим уведомляем, что   акт   проверки,   проведенной   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ии  с   поручением  на  проведение  проверки  от  "__"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 200_ г. N _______, полученный на основании  протокол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ема-передачи  акта  проверки  от  "___"___________  200_  г.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оставлен для ознакомления 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(должность, Ф.И.О., наименование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аудиторской организации) &lt;**&gt;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                      _________________ (Ф.И.О.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ной организации (ее филиала)    (подпись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М.П. кредитной организации (ее филиала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ются основной государственный регистрационный номер кредитной организации по данным единого государственного реестра юридических лиц; регистрационный номер кредитной организации (порядковый номер филиала кредитной организации), присвоенный кредитной организации (ее филиалу) Банком России и содержащийся в Книге государственной регистрации кредитных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Указываются сведения о конкретном должностном лице аудиторской организации (индивидуальном аудиторе), предоставление акта проверки которым осуществляется в случаях, определенных пунктом 3.6 настоящей Инструк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4</Words>
  <Characters>3176</Characters>
  <CharactersWithSpaces>27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8:00Z</dcterms:created>
  <dc:creator>Центральный банк Российской Федерации</dc:creator>
  <dc:description/>
  <dc:language>en-US</dc:language>
  <cp:lastModifiedBy/>
  <dcterms:modified xsi:type="dcterms:W3CDTF">2011-10-30T18:38:00Z</dcterms:modified>
  <cp:revision>2</cp:revision>
  <dc:subject>Уведомление</dc:subject>
  <dc:title>Уведомление об ознакомлении с актом проверки кредитной организации (ее филиал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