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,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льных выезд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ей по обяза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му страхованию от несча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нятия мер по их результа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ЧАСТИИ СТРАХОВАТЕЛЯ В РАССМОТРЕНИИ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КУМЕНТАЛЬНОЙ ВЫЕЗД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роверяемой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" __________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 статьей   101   Налогового  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рассмотрение материалов проверки (акт N ______ от 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ся "__" ___________ в ___ час. __ мин. по адресу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тель  вправе  участвовать  в  процессе  рассмотрения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 проверки  лично  или  через  своего представителя. В этом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 подтвердить  полномочия  представителя, предъявив довер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явка  лица,  в  отношении  которого  проводилась  проверка,  не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ятствием для рассмотрения материалов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еявки  должностных  лиц материалы проверки и пред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ем возражения, объяснения, другие документы рассматриваются в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е.  По  результатам  рассмотрения материалов проверки со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уведомления 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89</Characters>
  <CharactersWithSpaces>2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участии страхователя в рассмотрении материалов документальной выездной проверки по обязательному социальному страхованию от несчастных случаев на производстве и профессиональных заболе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